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www.VUSR.NET</w:t>
        </w:r>
      </w:hyperlink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FINALTERM  EXAMINATION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Spring 2010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CS601- Data Communication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Time: 90 min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Marks: 60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Encryption and encoding are the same terms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u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als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Traditional modems are wide spread now to a data rate of __________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56 Kbp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72 Kbp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42 Kbp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96 Kbp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Bi phase encoding is a type of bipolar encoding in which we use two voltage levels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u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al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4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>The _______________ layer changes bits into electromagnetic signals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physica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data lin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anspor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none of give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5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Which is not an element of protocol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emantic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iming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communication service modul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6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6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 telephone network is an example of a __________ network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Packet-switche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Circuit-switche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Message-switche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none of the given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7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The bit rate always equals the baud rate in which type of signal?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S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QAM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4-PS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PS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8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</w:rPr>
        <w:t>Secondary hub in a tree must be a passive hub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u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al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9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9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n case of uploading at the switching station, data is converted to digital signal using ___________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CP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PCM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ICP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DM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0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Category 5 UTP cable is used for data transmission of upto__________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100 Mbp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200 Mbp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250 Mbp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400 Mbp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1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Which of the following primarily uses guided medi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Cellular telephone system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Local telephone system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atellite communication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Radio broadcasting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2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Ultra high-frequency waves always use __________ propagation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Groun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k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Line of Sigh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pac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3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Distortion occurs in a ___________ signal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Rectifie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Composit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Amplifie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none of the give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4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Which of the following are not used to measure the performance of TX Media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hroughpu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Propagation Spee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Propagation Tim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none of the give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5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 portion of the path that carries TX b/w a given pair of devices is known as __________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Nod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Bridg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Channe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Gatewa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6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_________ takes data from one high speed line and breaks it into portions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Multiplexing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Inverse multiplexing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Inverse subtractio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Inverse additio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7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The _________ layer is the layer closest to the transmission medium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physica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data lin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network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anspor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8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n primary-secondary communication ______________ is always the initiator of a sessio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Primar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econdar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ender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Receiver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19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1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YMODEM has _________Byte of data unit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1024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256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128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512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0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____________ coordinates the amount of data that can be sent before receiving acknowledgmen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low contro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error contro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data control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1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tabs>
          <w:tab w:val="clear" w:pos="720"/>
          <w:tab w:val="left" w:pos="1755" w:leader="none"/>
        </w:tabs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f the ASCII character H is sent and the character I is received, what type of error is this?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ingle-bi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Multiple-bi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Burs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Recoverabl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2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tabs>
          <w:tab w:val="clear" w:pos="720"/>
          <w:tab w:val="left" w:pos="7560" w:leader="none"/>
        </w:tabs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n __________ ARQ, if a NAK is received, only the specific damaged or lost frame is retransmitted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top-and-wai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Go-Back-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elective repea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Stop-and-wait &amp; Go-back-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3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tabs>
          <w:tab w:val="clear" w:pos="720"/>
          <w:tab w:val="left" w:pos="7560" w:leader="none"/>
        </w:tabs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Data link protocols can be divided into ______________ sub-groups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wo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hre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our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iv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4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f odd parity is used for ASCII error detection, the number of 0s per 8-bit symbol is 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Eve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Odd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Indeterminat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42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5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n Y-MODEM Multiple files can be sent simultaneously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u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al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6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The PDU  has no flag fields, no CRC, and no station addres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U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AL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7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Check sum method is used for _______________ layers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Physical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Applicatio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ansport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Datalink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8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Repeater is an amplifier, not a regenerator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u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al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29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2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RARP stands for Reverse Address Resolution Protocol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ru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als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br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0      ( Marks: 1 ) - Please choose one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The BNC-T connector is a T-shaped device with _______ port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hre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Two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our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      ► </w:t>
      </w:r>
      <w:r>
        <w:rPr>
          <w:rFonts w:cs="Times New Roman;Times New Roman" w:ascii="Times New Roman;Times New Roman" w:hAnsi="Times New Roman;Times New Roman"/>
          <w:color w:val="000000"/>
        </w:rPr>
        <w:t>Fiv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1      ( Marks: 2 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What is hybrid topology?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2      ( Marks: 2 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What is combined station of HDLC?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3      ( Marks: 2 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What kind of error is undetectable by the checksum?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4      ( Marks: 2 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What's the name of the telephone service in which there is no need of dialing.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5      ( Marks: 3 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How Bit Rate &amp; Baud rate are related?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6      ( Marks: 3 )</w:t>
      </w:r>
    </w:p>
    <w:p>
      <w:pPr>
        <w:pStyle w:val="Normal"/>
        <w:spacing w:lineRule="exact" w:line="373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Following abbreviations stands for what?</w:t>
      </w:r>
    </w:p>
    <w:p>
      <w:pPr>
        <w:pStyle w:val="Normal"/>
        <w:widowControl/>
        <w:numPr>
          <w:ilvl w:val="0"/>
          <w:numId w:val="1"/>
        </w:numPr>
        <w:spacing w:lineRule="exact" w:line="373"/>
        <w:ind w:left="360" w:hanging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ARP</w:t>
      </w:r>
    </w:p>
    <w:p>
      <w:pPr>
        <w:pStyle w:val="Normal"/>
        <w:widowControl/>
        <w:numPr>
          <w:ilvl w:val="0"/>
          <w:numId w:val="1"/>
        </w:numPr>
        <w:spacing w:lineRule="exact" w:line="373"/>
        <w:ind w:left="360" w:hanging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RARP</w:t>
      </w:r>
    </w:p>
    <w:p>
      <w:pPr>
        <w:pStyle w:val="Normal"/>
        <w:widowControl/>
        <w:numPr>
          <w:ilvl w:val="0"/>
          <w:numId w:val="1"/>
        </w:numPr>
        <w:spacing w:lineRule="exact" w:line="373"/>
        <w:ind w:left="360" w:hanging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CMP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7      ( Marks: 3 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Differentiate between Polling and Selecting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8      ( Marks: 3 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T lines are designed for Digital data how they can be used for Analog Transmission ?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39      ( Marks: 5 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3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what is the difference between character oriented and bit oriented protocols?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Question No: 40      ( Marks: 5 )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lang w:val="en-US" w:eastAsia="en-US"/>
        </w:rPr>
        <w:drawing>
          <wp:inline distT="0" distB="0" distL="0" distR="0">
            <wp:extent cx="5609590" cy="9525"/>
            <wp:effectExtent l="0" t="0" r="0" b="0"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852" r="-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Write down the function of Primary-Secondary communication in line discipline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hyperlink r:id="rId4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WWW.VUSR.NET</w:t>
        </w:r>
      </w:hyperlink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1">
    <w:name w:val="WW8Num1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;Times New Roman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SR.NE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hyperlink" Target="http://WWW.VUSR.NET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9:33:00Z</dcterms:created>
  <dc:creator>Devil Jin</dc:creator>
  <dc:description/>
  <cp:keywords/>
  <dc:language>en-US</dc:language>
  <cp:lastModifiedBy>Majid Azeemi</cp:lastModifiedBy>
  <dcterms:modified xsi:type="dcterms:W3CDTF">2010-08-07T12:34:00Z</dcterms:modified>
  <cp:revision>3</cp:revision>
  <dc:subject/>
  <dc:title/>
</cp:coreProperties>
</file>